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974"/>
        <w:gridCol w:w="2974"/>
      </w:tblGrid>
      <w:tr>
        <w:trPr>
          <w:trHeight w:val="76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em-based learning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al (Social) Learning Theory</w:t>
            </w:r>
          </w:p>
        </w:tc>
      </w:tr>
      <w:tr>
        <w:trPr>
          <w:trHeight w:val="76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ive “student centeredness”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environment is completely focused on the students and them making their own discoveries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environment is lead by the teacher and is not student centered at all. The students are told about subjects and do not figure it out for themselves.</w:t>
            </w:r>
          </w:p>
        </w:tc>
      </w:tr>
      <w:tr>
        <w:trPr>
          <w:trHeight w:val="72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problem based learning, the student has discovered the answers/solutions on their own and can explain it in a way that relates to them (helping them remember it more)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 assess with observational learning, you get regurgitated facts and no personal answers (the student is not as likely to remember).</w:t>
            </w:r>
          </w:p>
        </w:tc>
      </w:tr>
      <w:tr>
        <w:trPr>
          <w:trHeight w:val="76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Fluencie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ildren are answering open ended questions and instead of just having the teacher lead, the students are.  The teacher is now a guide on the side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what learning used to be.  The teacher setting/doing an example, and having the students to the same.  With this, the students are not figuring it out themselves and not learning as much.</w:t>
            </w:r>
          </w:p>
        </w:tc>
      </w:tr>
      <w:tr>
        <w:trPr>
          <w:trHeight w:val="76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se of Us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reate a problem based learning environment, it takes a lot more time and effort.  You have to set up all the stations/centers for the students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s much simpler to create an observational learning environment because you just have to create a worksheet or have a page number ready for the studen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9:00:00Z</dcterms:created>
  <dc:creator>Faith</dc:creator>
  <dc:description/>
  <cp:keywords/>
  <dc:language>en-US</dc:language>
  <cp:lastModifiedBy>Kali Lynn Paris</cp:lastModifiedBy>
  <dcterms:modified xsi:type="dcterms:W3CDTF">2008-04-16T16:17:00Z</dcterms:modified>
  <cp:revision>9</cp:revision>
  <dc:subject/>
  <dc:title> </dc:title>
</cp:coreProperties>
</file>